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276078495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537251001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205587664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565831722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46885137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737572453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2021921914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